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3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4.8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4.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50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50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50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50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 82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 82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 82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8 825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3-10-09T05:52:00Z</dcterms:modified>
  <cp:revision>31</cp:revision>
  <dc:subject/>
  <dc:title>Предложения по внесению изменений</dc:title>
</cp:coreProperties>
</file>